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47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МИКОЗОМ НОГТ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микозом ногт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микозом ногтей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3 ноября 2004 г. N 264 "Об утверждении стандарта медицинской помощи больным микозом ногтей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.12.2007 г. N 747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МИКОЗОМ НОГТ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Микоз ногт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B35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хроническ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воспал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скоб с ногт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с  </w:t>
              <w:br/>
              <w:t xml:space="preserve">ногт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180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в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с  </w:t>
              <w:br/>
              <w:t xml:space="preserve">ногт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скоб с ногте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бщего    </w:t>
              <w:br/>
              <w:t xml:space="preserve">гемоглоб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бщего    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аспартат-трансаминаз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17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2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крови из    </w:t>
              <w:br/>
              <w:t xml:space="preserve">пальц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грибковые средств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ружные              </w:t>
              <w:b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лотрим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07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,2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бинаф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,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истемные             </w:t>
              <w:b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бинаф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1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тракон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40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3</Characters>
  <CharactersWithSpaces>4342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42:00Z</dcterms:created>
  <dc:creator>ConsultantPlus</dc:creator>
  <dc:description/>
  <dc:language>en-US</dc:language>
  <cp:lastModifiedBy/>
  <dcterms:modified xsi:type="dcterms:W3CDTF">2008-01-29T16:42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